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5. Evaluate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a. What have you done really well? I think ive done my research well and my presentation.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b. What areas need improvement?  The back of my house and the side of my house.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c. Compare what you have designed to what your original idea was i wanted my house to look like this house i found off the internet because it looks easy and decorative. But i changed mine just a little bit with the colours, doors and windows</w:t>
        <w:br/>
        <w:t xml:space="preserve">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6. Communicate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a. Demonstrate your design to someone and get feedback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i. What are the special features of your design? Is there anything unusual about your house? I think theres not many special features about my house, the things i did with the lines in front of my house and the roof. 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ii. How accurate is the house to the known examples? I looked at varies of tudor houses and i got some bits out of  one house and some other bits of some other houses and put them all together.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b. How will you present your house to the museum?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1. Animation and scenes in a movie? 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2. Powerpoint presentation? I did it like an instruction presentation so when people  want to build a tudor house they can look at my presentation and  follow it. 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3. Personal presentation? 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4. Written proposal? 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5. Website </w:t>
        <w:br/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6. Something else? </w:t>
        <w:br/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7. Learn from experience - your evaluation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a. Does this match the topic theme?  Yes historical houses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b. What skills have I learned and developed? I learnt how to copy and paste windows and doors from pictures onto my house.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c. What problems did I have to solve? Some copy and pasting issues. </w:t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>d. How did I use the strengths of others to help me? I didn’t really ask people for help but i could of asked Ms Beadle to send me some tutorials.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20"/>
        </w:rPr>
        <w:t xml:space="preserve">e. What skills will I be able to use in other subjects/activities? </w:t>
        <w:br/>
        <w:br/>
        <w:t>research skills and asking for help skills</w:t>
      </w:r>
    </w:p>
    <w:sectPr>
      <w:footerReference w:type="default" r:id="rId2"/>
      <w:type w:val="nextPage"/>
      <w:pgSz w:w="11906" w:h="16838"/>
      <w:pgMar w:left="1440" w:right="1440" w:gutter="0" w:header="0" w:top="22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Sketch up project historical house project</w:t>
      <w:tab/>
      <w:t>Minjae Kim</w:t>
      <w:tab/>
      <w:t>26/08/09</w:t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2:00Z</dcterms:created>
  <dc:creator>Diocesan School for Girls</dc:creator>
  <dc:description/>
  <cp:keywords/>
  <dc:language>en-US</dc:language>
  <cp:lastModifiedBy>Diocesan School for Girls</cp:lastModifiedBy>
  <dcterms:modified xsi:type="dcterms:W3CDTF">2009-09-07T02:24:00Z</dcterms:modified>
  <cp:revision>9</cp:revision>
  <dc:subject/>
  <dc:title/>
</cp:coreProperties>
</file>